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896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Анапа      -      Волгодонск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50 км;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650 км.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2"/>
        <w:gridCol w:w="6322"/>
      </w:tblGrid>
      <w:tr>
        <w:trPr>
          <w:trHeight w:val="1186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естре остановочных пунктов по 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571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Анап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3440 Краснодарский край, г. Анапа, ул. Красноармейская, 11</w:t>
            </w:r>
          </w:p>
        </w:tc>
      </w:tr>
      <w:tr>
        <w:trPr>
          <w:trHeight w:val="839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Краснода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0033    Краснодарский край, г.    Краснодар, Привокзальная площадь, 5</w:t>
            </w:r>
          </w:p>
        </w:tc>
      </w:tr>
      <w:tr>
        <w:trPr>
          <w:trHeight w:val="571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016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№2 г. Краснодар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0020 Краснодарский край, г. Краснодар, ул. Гаврилова</w:t>
            </w:r>
          </w:p>
        </w:tc>
      </w:tr>
      <w:tr>
        <w:trPr>
          <w:trHeight w:val="564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039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Тихорец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2120 Краснодарский край, г. Тихорецк, ул. Подвойского, 42а</w:t>
            </w:r>
          </w:p>
        </w:tc>
      </w:tr>
      <w:tr>
        <w:trPr>
          <w:trHeight w:val="839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043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 Белая Глин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3040 Краснодарский край, Белоглинный р-н, с. Белая глина, ул. Пролетарская, 285</w:t>
            </w:r>
          </w:p>
        </w:tc>
      </w:tr>
      <w:tr>
        <w:trPr>
          <w:trHeight w:val="564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4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г. Саль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7640 Ростовская область, г. Сальск, ул. Чкалова, 92</w:t>
            </w:r>
          </w:p>
        </w:tc>
      </w:tr>
      <w:tr>
        <w:trPr>
          <w:trHeight w:val="571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10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г. Волгодон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7360 Ростовская область, г.Волгодонск, ул.Морская, 27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750"/>
        <w:gridCol w:w="20"/>
        <w:gridCol w:w="4069"/>
      </w:tblGrid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одъезд к г. Анапа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Новороссийск - Керчь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Краснодар - Верхнебаканский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Захарова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ваневского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едина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рестьянский пер.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врилова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фицерская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остовское ш.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5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 Дон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Журавская - Тихорецк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оворождественское шоссе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еньшикова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япидевского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двойского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4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Кавказ»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5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Кавказ» автомобильная дорога М-4 «Дон» - Владикавказ - Грозный - Махачкала - граница с Азербайджанской Республикой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6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г. Тихорецк - с. Белая Глина - граница Ростовской области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4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Тихорецк - Белая Глина - граница Ростовской области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5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Орловский - Киевка - Ремонтное -Волочаевский - санаторий «Маныч»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Ростов-на-Дону (от магистрали "Дон") - г. Ставрополь (до границы Ставропольского края)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7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Котельниково - Зимовники - Сальск -Песчанокопское (от границы Волгоградской области)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1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Котельниково - Зимовники - Сальск -Песчанокопское (от границы Волгоградской области)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2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Волгодонск - Зимовники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"/>
        <w:gridCol w:w="4622"/>
        <w:gridCol w:w="4226"/>
      </w:tblGrid>
      <w:tr>
        <w:trPr>
          <w:trHeight w:val="28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Волгодонск - Зимовники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Котельниково - Зимовники - Сальск -Песчанокопское (от границы Волгоградской области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3"/>
        <w:gridCol w:w="1656"/>
        <w:gridCol w:w="1541"/>
        <w:gridCol w:w="1532"/>
        <w:gridCol w:w="1286"/>
        <w:gridCol w:w="1754"/>
      </w:tblGrid>
      <w:tr>
        <w:trPr>
          <w:trHeight w:val="255" w:hRule="atLeast"/>
        </w:trPr>
        <w:tc>
          <w:tcPr>
            <w:tcW w:w="1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4" w:hRule="atLeast"/>
        </w:trPr>
        <w:tc>
          <w:tcPr>
            <w:tcW w:w="15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4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,26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99" w:hRule="atLeast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42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,6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06" w:hRule="atLeast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,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9"/>
        <w:gridCol w:w="981"/>
        <w:gridCol w:w="976"/>
        <w:gridCol w:w="976"/>
        <w:gridCol w:w="976"/>
        <w:gridCol w:w="970"/>
        <w:gridCol w:w="989"/>
        <w:gridCol w:w="983"/>
        <w:gridCol w:w="995"/>
      </w:tblGrid>
      <w:tr>
        <w:trPr>
          <w:trHeight w:val="295" w:hRule="atLeast"/>
        </w:trPr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4" w:hRule="atLeast"/>
        </w:trPr>
        <w:tc>
          <w:tcPr>
            <w:tcW w:w="15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</w:tr>
      <w:tr>
        <w:trPr>
          <w:trHeight w:val="331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-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01-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0-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1-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1-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3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4-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3-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4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-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-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07-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-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-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 В обратном направление: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1"/>
        <w:gridCol w:w="986"/>
        <w:gridCol w:w="982"/>
        <w:gridCol w:w="986"/>
        <w:gridCol w:w="976"/>
        <w:gridCol w:w="980"/>
        <w:gridCol w:w="988"/>
        <w:gridCol w:w="987"/>
        <w:gridCol w:w="1000"/>
      </w:tblGrid>
      <w:tr>
        <w:trPr>
          <w:trHeight w:val="287" w:hRule="atLeast"/>
        </w:trPr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0" w:hRule="atLeast"/>
        </w:trPr>
        <w:tc>
          <w:tcPr>
            <w:tcW w:w="15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</w:tr>
      <w:tr>
        <w:trPr>
          <w:trHeight w:val="323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-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1-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4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3-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-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-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1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-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1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-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-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0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-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i/>
      <w:iCs/>
      <w:w w:val="200"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3</Words>
  <Characters>5571</Characters>
  <CharactersWithSpaces>4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6:38:00Z</dcterms:created>
  <dc:creator/>
  <dc:description/>
  <dc:language>en-US</dc:language>
  <cp:lastModifiedBy/>
  <dcterms:modified xsi:type="dcterms:W3CDTF">2019-05-13T17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